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apped between a hard place and a wet place</w:t>
      </w:r>
    </w:p>
    <w:p>
      <w:pPr>
        <w:pStyle w:val="Heading"/>
        <w:rPr>
          <w:sz w:val="28"/>
        </w:rPr>
      </w:pPr>
      <w:r>
        <w:rPr>
          <w:sz w:val="28"/>
        </w:rPr>
        <w:t>Written by Sebbo</w:t>
      </w:r>
    </w:p>
    <w:p>
      <w:pPr>
        <w:pStyle w:val="Heading"/>
        <w:rPr>
          <w:sz w:val="28"/>
        </w:rPr>
      </w:pPr>
      <w:r>
        <w:rPr>
          <w:sz w:val="28"/>
        </w:rPr>
      </w:r>
    </w:p>
    <w:p>
      <w:pPr>
        <w:pStyle w:val="Heading"/>
        <w:jc w:val="left"/>
        <w:rPr>
          <w:b w:val="false"/>
          <w:b w:val="false"/>
          <w:bCs w:val="false"/>
          <w:sz w:val="24"/>
          <w:u w:val="none"/>
        </w:rPr>
      </w:pPr>
      <w:r>
        <w:rPr>
          <w:b w:val="false"/>
          <w:bCs w:val="false"/>
          <w:sz w:val="24"/>
          <w:u w:val="none"/>
        </w:rPr>
        <w:tab/>
        <w:t xml:space="preserve">She slammed the door hard behind her as she struggled to carry the supplies. Bagfuls of Tubing, sealant, tiling, wall fixings, the usual stuff that one needs for renovating a bathroom. Louise had only lived in the house for barely a week, and already she was hard at work. Her task list was almost a mile long. Decorate bathroom, fix the shower, and fix the pluming being the first three on the list. Since she had moved in, a shower was the single thing that Louise felt she needed. She had been cleaning herself out of a sink since she had moved in, and to be honest, as sexual as it might be cleaning yourself nude in the kitchen wiping your skin with a damp sponge, a shower was by far more preferable. </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ab/>
        <w:t xml:space="preserve">Louise was single. Previously she had lived with her parents back in Liverpool. But when her university application had been processed, she was urged to move closer to the university in Manchester. There was only one problem. She was very poor. Louise had found this small flat in the local paper. It was going for a price that was more than right for her. She grabbed it. Of course what the advertisement did not show was the condition the flat was in. She was now living on the third floor of a very rustic Victorian house. Living there were numerous students going to the same university that she went to. She had passed some of them on the stairs. Two girls in her geometry class. Both of them were covered in water and were giggling like fools. Their breasts bounced freely without the essential support that breasts those size needed. Climbing up the stairs Louise had wondered what had been going on, but preferred not to know. </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ab/>
        <w:t xml:space="preserve">She lugged the carrier bags up the steep stairs to her bathroom. The clunked the bags by the toilet and surveyed the room. It needed a lot of work. But first things were first. She needed to fix the plumbing. She needed to get more running water flowing through those old pipes. Louise slid into the bathtub and started to inspect the taps. She turned the taps open to full, knowing full well what would happen. Nothing. No water flowed.  She cursed. She felt a vibration in the base of the bathtub. The pipes rattled as dirty brown water surged up through the mouth of the taps. They exploded with water soaking Louise in her dungarees. She cried out, cursing her lack of movement. The water continued to flow, becoming clearer and clearer as it continued to flow through the taps and into the enamel shell of the bathtub. She clambered onto the side of the bathtub and reached for the showerhead. She lowered it down to head height and unscrewed it from the hose. </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ab/>
        <w:t xml:space="preserve">Time for the shower. This was the important one. She turned the knobs on the shower pump. Nothing flowed through the hose. Just like before the water was taking time to trickle down the pipe. The lifted the pipe to her fact and looked into the hose. There was no warning as a massive surge of water blasted through the pipe and into her face. Louise reacted t the sudden blast of warm water in her fact and slid backwards on the side of the bathtub into it. The hose dropped into the bath. </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ab/>
        <w:t xml:space="preserve">Her dungarees gave was as Louise performed a perfect split on the base of the bathtub. The seam giving war around the crotch area. Her panties also split. Creating a massive hole exposing her delicates. She continued to fall. Her arms flailing to catch something to support her. Her legs separating more and more as her body continued to fall, as they stayed suspended on the sides of the tub. She cried out as she landed onto the bottom of the tub and onto the hosepipe. She began to shiver. The hosepipe was throwing a massive spurt of water right into her exposed crotch. Shivers ran up her spine as a mixture of intense sexual feelings as well as extreme chills flowed into her brain. She let out a different sort of cry and in a fit of passion showed the hosepipe deeper into her dripping pussy. Louise continued to cry out as the water caressed her and flowed deeper into her body. </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ab/>
        <w:t xml:space="preserve">Her breathing began to race as the orgasm grew closer and closer. As she breathed a stitch appeared in her midsection. She crossed her arms on her midsection as her orgasm drew closer and closer. Something was wrong. She had a gut. She squeezed the flesh. It pushed back with increasing force. She was growing. But she didn’t care at the moment cause the orgasm had arrived. She placed her hand on anything she could find as the rush of blood and pleasure caused her body to grow increasingly hot. The bulge on her midsection continued to grow. Becoming increasingly visible on her dungarees. The climax hit. Louise continued to buck as her orgasm continued unabated very slowly coming down. Common sense took over. Louise swore loudly and yanked the hose out of her crotch. Its gaping mouth covered with bodily juices. </w:t>
      </w:r>
    </w:p>
    <w:p>
      <w:pPr>
        <w:pStyle w:val="Heading"/>
        <w:jc w:val="left"/>
        <w:rPr>
          <w:b w:val="false"/>
          <w:b w:val="false"/>
          <w:bCs w:val="false"/>
          <w:sz w:val="24"/>
          <w:u w:val="none"/>
        </w:rPr>
      </w:pPr>
      <w:r>
        <w:rPr>
          <w:b w:val="false"/>
          <w:bCs w:val="false"/>
          <w:sz w:val="24"/>
          <w:u w:val="none"/>
        </w:rPr>
        <w:tab/>
        <w:t xml:space="preserve">“What the fuck is going on?” She shifted her weight onto her backside and pulled her very sore legs down from the sides of the bath. The pleasure rush dissipated rapidly as she returned to normal. “How the hell can this happen,” she said unclipping her dungarees exposing a possible pregnancy under her t-shirt. She lifted up the white material and peered at her engorged belly. She rubbed it sensually. The skin responded to the stroking by sending rushes of pleasure through her body. “This is impossible.” She lifted up the mouth of the hose again. It continued to spew water at her. Louise waddled out of the bath and brought her body up to the level of the mirror. She smiled at it. </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ab/>
        <w:t xml:space="preserve">Ever since she was 14 she had been sterile. An accident at the local hospital had caused her sexual organs to stop releasing eggs, thereby hindering her periods and making her feel like less of a woman. The sight of this pregnant belly, perhaps the most impossible thing for her to achieve. She wanted more, she didn’t look quite pregnant. She stared at her chest in the mirror. Breasts. During pregnancy women produce milk for their offspring hence their breasts swelled dramatically. Perhaps she could do the same with her breasts as she did with her belly. She patted her belly again. “Perhaps a little bigger”. </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ab/>
        <w:t xml:space="preserve">She put the plug into the bath and jiggled to her room to get undressed. She jiggled back in with a tight bikini top on, and nothing else. She slid into the bath with the weight of the water pushing her body onto the bottom of the bath. She turned the knobs for the shower onto full. The hose spurted a massive stream of water out of it gaping mouth. Louise smiled and held tight for the ride of her life. She sat up and inserted the hose into her awaiting pussy. </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ab/>
        <w:t xml:space="preserve">The effects were instantaneous. She moaned at the top of her lungs as the water flowed into her body. Her arms holding onto her belly feeling it rise as more and more water was forced into it. Her orgasm came early this time. Waves of ecstasy ran through her body. She wanted more. She squeaked around and pushed herself towards the taps at the other end of the bath. Her belly continued to bulge. In pulses the skin stretched to accommodate the additional volume. Heaving bigger and bigger to the rhythm of her orgasm. She lifted her arms backwards and turned the tap onto full. She manoeuvred her mouth to accommodate the mouth of the tap, and inserted it into her mouth. She took one BIG gulp. The cold sweet water flowed down her mouth and hit her stomach. It built up inside her throat finding nowhere to go and found her breasts. Her chest felt cold. Her hands shifted from the 2 feet belly to her breasts. She cupped them with her hands and felt the water flowing rapidly into them. Her body began to buck even faster as her orgasms tripled in intensity. Her hands massaged the swelling breast flesh causing further pleasure to her bucking body. </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ab/>
        <w:t>The massively swollen belly folded in on itself as it reached the 3 feet diameter. It struggled to find new support as the rapidly filling watered breasts more and more limited its space. The mass of flesh flapped onto the side of the bathtub and forced Louise up as it made its way onto the floor. The side of the bathtub jammed the hose as the weight of her belly pinned her body against the side of the bathtub. Her breasts barely made the E cup range. Not nearly enough to look like she was properly pregnant. She manoeuvred her hands to her crotch and attempted to pull then hose out. She struggled against the will of her body, as the orgasms grew more intense as the mass of belly flesh grew along the floor and up the opposite wall. Rapidly becoming too big to handle. There was no way for her to remove it from her crotch. She was just pinned in way too much against the side of the bathtub. She was trapped here. She stretched her arms to reach the controls for the shower, but with no avail. They were too far away. She was now the parent to an multiplying number of impossible children. But her breasts were nowhere big enough to look that way. She played with her nipples out of a lack of things to do. They felt wet to the touch. She continued massaging her breasts. More liquid appeared. She collected some of it into the palm of her hand and licked it. It was warm and sweet. It was milk. She was lactating!</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ab/>
        <w:t xml:space="preserve">Another impossibility had arrived. Her body wouldn’t produce milk without the appearance of offspring. And yet here it was. There was something in the water. Something about the water was doing this to her. That could be the only explanation. She pulled her left breast to her mouth for some suckling. It wasn’t big enough to reach. Louise cursed again. She needed to be bigger there. She watched her belly crawl up the opposite wall and spread out. Not slowing down in its progress. The taps were still flowing to her left. She lent down towards and placed her head under the stream. The water flowing down her throat and adding to her breast mass making her bikini top stretch out of shape. She watched the straps grow thinner around the mass of her breasts. The thin material becoming stretched by the mass of her breasts. They began to sag. She watched as the breasts escaped the confines of the bikini and flopped onto her neck and collarbone. They continued to grow larger and larger pinning her head to the bottom of the bathtub.  The stream of water continuing to flow into her mouth and her alphabetically advancing breasts. Her nipples began to swell with the increasing amount of milk that accumulated inside them. Something strange happened. The pressure in her crotch began to decrease. The stream of water from the hose dwindled. As well as the stream from the tap. Louise closed her mouth, letting the fine stream grace her face. “Finally” she thought as her growth came to a halt. </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ab/>
        <w:t xml:space="preserve">She was pinned on all sides. Her breasts had grown to massive proportions. Each of them the size of a small armchair. Partially supported by the sides of the bath tub and the massive expanse of belly flesh behind them. She could not move, and the chances of her moving were unlikely. The two swollen nipples graces her cheeks, dripping with the sweet tasting milk. She moved her  head to suckle on her right teat. The stream of hot milk flowing into her mouth. She felt her breasts swelling again as she swallowed the milk. The mass of the milk wasn’t being removed from the size of her breasts, but being added to them as she continued to swallow. But what else was there to do. Something had to give. Until then, she would be trapped, trapped between the hard bottom of the bathtub and the soft flesh of her breasts. </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ab/>
        <w:t>She was in pregnancy paradise!</w:t>
      </w:r>
    </w:p>
    <w:p>
      <w:pPr>
        <w:pStyle w:val="Heading"/>
        <w:jc w:val="left"/>
        <w:rPr>
          <w:b w:val="false"/>
          <w:b w:val="false"/>
          <w:bCs w:val="false"/>
          <w:sz w:val="24"/>
          <w:u w:val="none"/>
        </w:rPr>
      </w:pPr>
      <w:r>
        <w:rPr>
          <w:b w:val="false"/>
          <w:bCs w:val="false"/>
          <w:sz w:val="24"/>
          <w:u w:val="none"/>
        </w:rPr>
      </w:r>
    </w:p>
    <w:p>
      <w:pPr>
        <w:pStyle w:val="Normal"/>
        <w:jc w:val="center"/>
        <w:rPr>
          <w:b/>
          <w:b/>
          <w:bCs/>
          <w:sz w:val="32"/>
          <w:u w:val="single"/>
        </w:rPr>
      </w:pPr>
      <w:r>
        <w:rPr>
          <w:b/>
          <w:bCs/>
          <w:sz w:val="32"/>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22:00:00Z</dcterms:created>
  <dc:creator>Seb Reid</dc:creator>
  <dc:description/>
  <dc:language>en-US</dc:language>
  <cp:lastModifiedBy>Seb Reid</cp:lastModifiedBy>
  <dcterms:modified xsi:type="dcterms:W3CDTF">2001-12-04T00:10:00Z</dcterms:modified>
  <cp:revision>5</cp:revision>
  <dc:subject/>
  <dc:title>Trapped between a hard place and a wet place</dc:title>
</cp:coreProperties>
</file>